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Ｎｏ．　　　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8"/>
        <w:gridCol w:w="2838"/>
        <w:gridCol w:w="1980"/>
        <w:gridCol w:w="1080"/>
        <w:gridCol w:w="1800"/>
      </w:tblGrid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　　　　　）郡市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拠　出　金　一　覧　表　</w:t>
            </w:r>
            <w:r>
              <w:rPr>
                <w:sz w:val="24"/>
              </w:rPr>
              <w:t>　　（令和７年度）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　　名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領　　　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備　　　考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　　　　　　　　　　　　　　　　　　　　　　　　　　　愛知県小中学校長会</w:t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30:00Z</dcterms:created>
  <dc:creator>奥谷　和生</dc:creator>
  <dc:description/>
  <cp:keywords/>
  <dc:language>en-US</dc:language>
  <cp:lastModifiedBy>深津　伸夫</cp:lastModifiedBy>
  <cp:lastPrinted>2016-01-31T17:24:00Z</cp:lastPrinted>
  <dcterms:modified xsi:type="dcterms:W3CDTF">2025-02-06T02:47:00Z</dcterms:modified>
  <cp:revision>17</cp:revision>
  <dc:subject/>
  <dc:title>＜記入例　１＞（積立金一覧表）</dc:title>
</cp:coreProperties>
</file>