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</w:t>
      </w:r>
      <w:r>
        <w:rPr>
          <w:sz w:val="24"/>
        </w:rPr>
        <w:t>Ｎｏ．　　　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87"/>
        <w:gridCol w:w="1755"/>
        <w:gridCol w:w="1605"/>
        <w:gridCol w:w="1554"/>
        <w:gridCol w:w="1176"/>
        <w:gridCol w:w="1365"/>
      </w:tblGrid>
      <w:tr>
        <w:trPr/>
        <w:tc>
          <w:tcPr>
            <w:tcW w:w="9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（　　　　　　）郡市　</w:t>
            </w:r>
            <w:r>
              <w:rPr/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積立金返金通知書</w:t>
            </w:r>
            <w:r>
              <w:rPr/>
              <w:t>　　　　　　　　　（令和７年度）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Ｎ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金金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金年月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金済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退任退職等年月日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２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５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２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５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１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２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愛知県小中学校長会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4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28:00Z</dcterms:created>
  <dc:creator>犬山市</dc:creator>
  <dc:description/>
  <cp:keywords/>
  <dc:language>en-US</dc:language>
  <cp:lastModifiedBy>深津　伸夫</cp:lastModifiedBy>
  <cp:lastPrinted>2010-02-18T11:40:00Z</cp:lastPrinted>
  <dcterms:modified xsi:type="dcterms:W3CDTF">2025-02-06T02:47:00Z</dcterms:modified>
  <cp:revision>13</cp:revision>
  <dc:subject/>
  <dc:title>郡市区　　　　　　　積立金返金通知書　　　　　　　　　　Ｎｏ</dc:title>
</cp:coreProperties>
</file>